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8820490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88204905"/>
      <w:bookmarkStart w:id="1" w:name="__Fieldmark__0_148820490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