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83322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83322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83322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83322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83322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83322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8332214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83322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83322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833221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83322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83322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83322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833221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83322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833221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833221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833221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833221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833221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833221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833221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833221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83322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83322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83322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83322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83322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83322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83322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83322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83322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83322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833221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833221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83322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83322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833221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833221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